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9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5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196 / 2005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Διεξαγωγή Δημοπρασίας για την «Προμήθεια πινακίδων σήμανσης και άλλων υλικών συντήρησης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</w:t>
      </w:r>
      <w:r>
        <w:rPr/>
        <w:t xml:space="preserve">και επισκευής κατακόρυφης σήμανσης οδικού δικτύου» προϋπ. 30.000,00 € με Φ.Π.Α.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Απριλίου, του έτους 2005, ημέρα της εβδομάδας Πέμπτη και ώρα 11.30 μ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5/4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sz w:val="28"/>
        </w:rPr>
        <w:t>5</w:t>
      </w:r>
      <w:r>
        <w:rPr/>
        <w:t xml:space="preserve"> :</w:t>
      </w:r>
    </w:p>
    <w:p>
      <w:pPr>
        <w:pStyle w:val="Heading9"/>
        <w:rPr>
          <w:sz w:val="22"/>
        </w:rPr>
      </w:pPr>
      <w:r>
        <w:rPr>
          <w:sz w:val="22"/>
        </w:rPr>
      </w:r>
    </w:p>
    <w:p>
      <w:pPr>
        <w:pStyle w:val="Heading9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>ΑΝΤΙΠΡΟΕΔΡ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: </w:t>
      </w:r>
      <w:r>
        <w:rPr>
          <w:rFonts w:cs="Times New Roman" w:ascii="Times New Roman" w:hAnsi="Times New Roman"/>
          <w:b/>
          <w:lang w:val="el-GR"/>
        </w:rPr>
        <w:t xml:space="preserve">Ε. ΛΕΚΚΑΣ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l-GR"/>
        </w:rPr>
        <w:t>ΠΡΟΕΔΡΟΣ – ΔΗΜΑΡΧΟΣ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2"/>
          <w:lang w:val="el-GR"/>
        </w:rPr>
        <w:t>Τακτ. Μέλη :</w:t>
      </w:r>
      <w:r>
        <w:rPr>
          <w:rFonts w:cs="Times New Roman" w:ascii="Times New Roman" w:hAnsi="Times New Roman"/>
          <w:b/>
          <w:lang w:val="el-GR"/>
        </w:rPr>
        <w:t xml:space="preserve">         Α. ΚΑΝΑΤΣΟΥΛΗΣ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lang w:val="el-GR"/>
        </w:rPr>
        <w:t>ΓΡΗΓΟΡΗΣ  ΕΠΑΜ. ΖΑΦΕΙΡΟΠΟΥΛ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ΝΤΑΒΙΑΣ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απλ. Μέλη :          Γ. ΘΕΟΔΩΡΟΥ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Ο οποίος δεν ήρθε αν και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ειδοποιήθηκε νόμιμα.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2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, κήρυξε ενώπιον της Δημαρχιακής Επιτροπής, την έναρξη του Διαγωνισμού για την «Προμήθεια πινακίδων σήμανσης και άλλων υλικών συντήρησης και επισκευής κατακόρυφης σήμανσης οδικού δικτύου» προϋπ. 30.000,00 € και είπε ότι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Με την 124/200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απόφαση Δημαρχιακής Επιτροπής εγκρίναμε τους όρους δημοπράτησης για  την  εν  λόγω  προμήθεια   βάσει  της  23/2005 μελέτης του Τμήματος Προμηθειώ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Χρέη  γραμματέως εκτελεί η κα Πολυδώρου και συντάσσει το πρακτικό διεξαγωγής της Δημοπρασίας. Στη συνέχεια κάλεσε τους ενδιαφερόμενους προμηθευτές να προσέλθου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Προσήλθαν και υπέβαλαν  δικαιολογητικά πέντε  (5) προμηθευτές.  Εγιναν δεκτοί τρεις  (3)  διότι πληρούσαν τους όρους και τις προδιαγραφές της μελέτης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el-GR"/>
        </w:rPr>
        <w:t xml:space="preserve">  α)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Δ. ΚΟΥΓΙΟΥΜΤΖΟΠΟΥΛΟΣ Α.Ε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  <w:lang w:val="el-GR"/>
        </w:rPr>
        <w:t>β) ΔΕΜΑΚ Α.Ε.,</w:t>
      </w:r>
      <w:r>
        <w:rPr>
          <w:rFonts w:cs="Times New Roman" w:ascii="Times New Roman" w:hAnsi="Times New Roman"/>
          <w:sz w:val="24"/>
          <w:lang w:val="el-GR"/>
        </w:rPr>
        <w:t xml:space="preserve"> και  γ)  ΣΗΜΑ Α.Β.Ε.Ε. 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Οι εταιρείες ΠΑΝΟΥΛΑΣ και ΟΔΟΣΥΜΑΝΣΗ απορρίπτονται λόγω ελλιπών δικαιολογητικών. Ανακοινώθηκε το αποτέλεσμα στους ενδιαφερόμενους.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συνέχεια η Δημαρχιακή Επιτροπή προχώρησε στο άνοιγμα των οικονομικών προσφορώ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val="el-GR"/>
        </w:rPr>
        <w:t xml:space="preserve">Δ. ΚΟΥΓΙΟΥΜΤΖΟΠΟΥΛΟΣ Α.Ε. : </w:t>
      </w:r>
      <w:r>
        <w:rPr>
          <w:rFonts w:cs="Times New Roman" w:ascii="Times New Roman" w:hAnsi="Times New Roman"/>
          <w:sz w:val="24"/>
          <w:lang w:val="el-GR"/>
        </w:rPr>
        <w:t xml:space="preserve"> προσφέρει την προμήθεια πινακίδων σήμανσης κ.λ.π. με την τιμή των 23.964,20 Ευρώ  επί πλέον Φ.Π.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val="el-GR"/>
        </w:rPr>
        <w:t xml:space="preserve">ΔΕΜΑΚ Α.Ε. </w:t>
      </w:r>
      <w:r>
        <w:rPr>
          <w:rFonts w:cs="Times New Roman" w:ascii="Times New Roman" w:hAnsi="Times New Roman"/>
          <w:sz w:val="24"/>
          <w:lang w:val="el-GR"/>
        </w:rPr>
        <w:t xml:space="preserve"> προσφέρει την προμήθεια πινακίδων σήμανσης κ.λ.π. με την τιμή των 20.096,8 € επί πλέον Φ.Π.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u w:val="single"/>
          <w:lang w:val="el-GR"/>
        </w:rPr>
        <w:t>ΣΗΜΑ Α.Β.Ε.Ε.</w:t>
      </w:r>
      <w:r>
        <w:rPr>
          <w:rFonts w:cs="Times New Roman" w:ascii="Times New Roman" w:hAnsi="Times New Roman"/>
          <w:sz w:val="24"/>
          <w:lang w:val="el-GR"/>
        </w:rPr>
        <w:t xml:space="preserve">: προσφέρει την προμήθεια πινακίδων σήμανσης κ.λ.π. με την τιμή των 18.482,28 € επί πλέον Φ.Π.Α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"/>
        <w:rPr/>
      </w:pPr>
      <w:r>
        <w:rPr/>
        <w:t>Στη συνέχεια ο Αντιπρόεδρος κάλεσε την Επιτροπή να αποφασίσει σχετικά.</w:t>
      </w:r>
    </w:p>
    <w:p>
      <w:pPr>
        <w:pStyle w:val="2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και τις διατάξεις του άρθρου του Δημοτικού και Κοινοτικού Κώδικα, την 124/2005 απόφαση σχετικά με την έγκριση όρων, τη με αριθμό 23/2005 μελέτη τεχνικών προδιαγραφών του Τμήματος  Προμηθειών του Δήμου μας, καθώς και τις υποβληθείσες προσφορές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Ομόφωνα επικυρώνει τα πρακτικά του διεξαχθέντος ενώπιον της Δημαρχιακής  Επιτροπής  Διαγωνισμού, για την «</w:t>
      </w:r>
      <w:r>
        <w:rPr>
          <w:rFonts w:cs="Times New Roman" w:ascii="Times New Roman" w:hAnsi="Times New Roman"/>
          <w:b/>
          <w:bCs/>
          <w:sz w:val="28"/>
          <w:lang w:val="el-GR"/>
        </w:rPr>
        <w:t>Προμήθεια πινακίδων σήμανσης και άλλων υλικών συντήρησης και επισκευής κατακόρυφης σήμανσης οδικού δικτύου</w:t>
      </w:r>
      <w:r>
        <w:rPr>
          <w:rFonts w:cs="Times New Roman" w:ascii="Times New Roman" w:hAnsi="Times New Roman"/>
          <w:sz w:val="28"/>
          <w:lang w:val="el-GR"/>
        </w:rPr>
        <w:t xml:space="preserve">» προϋπ. 30.000,00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€, </w:t>
      </w:r>
      <w:r>
        <w:rPr>
          <w:rFonts w:cs="Times New Roman" w:ascii="Times New Roman" w:hAnsi="Times New Roman"/>
          <w:sz w:val="28"/>
          <w:lang w:val="el-GR"/>
        </w:rPr>
        <w:t xml:space="preserve"> που έγινε βάσει των όρων  της  με αριθ. 124/2005 απόφασης Δημ. Επιτροπής, επ΄ ονόματι της τελευταίας μειοδότριας εταιρείας ΣΗΜΑ Α.Β.Ε.Ε. με έδρα το Μοσχάτο οδός Λευκάδος 15 &amp; Λεβιδίου 2, η οποία πληροί τις τεχνικές προδιαγραφές της Α.Μ. 23/2005 μελέτης της Υπηρεσίας,  και σύμφωνα με την υποβληθείσα οικονομική προσφορά της, προσφέρει την προμήθεια πινακίδων σήμανσης κ.λ.π. με την τιμή των 18.482,28 € επί πλέον Φ.Π.Α. 19%  Συνολική τιμή 21.993,91 €.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21.993,91  € σε βάρος των Κ.Α. 30.6662.05, 30.6662.08, 30.6662.09, 30.6662.11, 30.6662.12 του προϋπολογισμού του Δήμου ο.ε. 2005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α σχετικά χρηματικά εντάλματα θα εκδοθούν  επ ΄ονόματι της δικαιούχου προς είσπραξη εταιρείας ΣΗΜΑ Α.Β.Ε.Ε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96/ 2005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Heading9"/>
        <w:rPr/>
      </w:pPr>
      <w:r>
        <w:rPr/>
        <w:t>Ο  ΑΝΤΙΠΡΟΕΔΡΟΣ                                                                                          ΤΑ  ΜΕΛΗ</w:t>
      </w:r>
    </w:p>
    <w:p>
      <w:pPr>
        <w:pStyle w:val="Heading9"/>
        <w:rPr/>
      </w:pPr>
      <w:r>
        <w:rPr>
          <w:sz w:val="22"/>
        </w:rPr>
        <w:t>Ε. ΛΕΚΚΑΣ</w:t>
      </w:r>
      <w:r>
        <w:rPr>
          <w:sz w:val="20"/>
        </w:rPr>
        <w:t xml:space="preserve">                                                                                                              Α. ΚΑΝΑΤΣΟΥΛΗΣ  Α. ΝΤΑΒΙΑΣ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0"/>
        </w:rPr>
        <w:t xml:space="preserve">      </w:t>
      </w:r>
      <w:r>
        <w:rPr>
          <w:sz w:val="20"/>
        </w:rPr>
        <w:t xml:space="preserve">Κ. ΚΑΡΑΤΖΑ  Γ. ΘΕΟΔΩΡΟΥ                        </w:t>
      </w:r>
    </w:p>
    <w:p>
      <w:pPr>
        <w:pStyle w:val="Heading9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22/4/2005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>Ο ΔΗΜΑΡΧΟΣ</w:t>
      </w:r>
    </w:p>
    <w:p>
      <w:pPr>
        <w:pStyle w:val="Heading7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3"/>
        <w:rPr/>
      </w:pPr>
      <w:r>
        <w:rPr>
          <w:bCs/>
          <w:sz w:val="22"/>
        </w:rPr>
        <w:t>ΓΡΗΓΟΡΗΣ ΕΠΑΜ. ΖΑΦΕΙΡΟΠΟΥΛΟΣ</w:t>
      </w:r>
      <w:r>
        <w:rPr>
          <w:bCs/>
        </w:rPr>
        <w:t xml:space="preserve">                                               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6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20:00Z</dcterms:created>
  <dc:creator>ΔΗΜΟΣΙΑ ΥΠΗΡΕΣΙΑ/ΧΡΗΣΤΗΣ 3</dc:creator>
  <dc:description/>
  <dc:language>en-US</dc:language>
  <cp:lastModifiedBy>dhm1</cp:lastModifiedBy>
  <cp:lastPrinted>2005-04-26T13:07:00Z</cp:lastPrinted>
  <dcterms:modified xsi:type="dcterms:W3CDTF">2005-05-13T10:55:00Z</dcterms:modified>
  <cp:revision>5</cp:revision>
  <dc:subject/>
  <dc:title>                                                    Α Π Ο Σ Π Α Σ Μ Α</dc:title>
</cp:coreProperties>
</file>